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smallCaps/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263525</wp:posOffset>
                </wp:positionV>
                <wp:extent cx="1866265" cy="962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59410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98" t="-860" r="-798" b="-8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41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75.8pt;mso-wrap-distance-left:0pt;mso-wrap-distance-right:7.05pt;mso-wrap-distance-top:0pt;mso-wrap-distance-bottom:0pt;margin-top:-20.7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59410" cy="251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98" t="-860" r="-798" b="-8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smallCaps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smallCaps/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Elisa Or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XXXXXX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XXXXXXX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elisa.orsi@uslnordovest.toscana.it</w:t>
            </w:r>
          </w:p>
        </w:tc>
      </w:tr>
    </w:tbl>
    <w:p>
      <w:pPr>
        <w:pStyle w:val="Aaoeeu"/>
        <w:widowControl/>
        <w:spacing w:before="120" w:after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XXXXXXX</w:t>
            </w:r>
          </w:p>
        </w:tc>
      </w:tr>
    </w:tbl>
    <w:p>
      <w:pPr>
        <w:pStyle w:val="Aaoeeu"/>
        <w:widowControl/>
        <w:spacing w:before="20" w:after="20"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szCs w:val="24"/>
          <w:lang w:val="it-IT"/>
        </w:rPr>
      </w:pPr>
      <w:r>
        <w:rPr>
          <w:rFonts w:cs="Arial Narrow" w:ascii="Arial Narrow" w:hAnsi="Arial Narrow"/>
          <w:smallCaps/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smallCaps/>
          <w:sz w:val="24"/>
          <w:szCs w:val="24"/>
          <w:lang w:val="it-IT"/>
        </w:rPr>
      </w:pPr>
      <w:r>
        <w:rPr>
          <w:rFonts w:eastAsia="Arial Narrow" w:cs="Arial Narrow" w:ascii="Arial Narrow" w:hAnsi="Arial Narrow"/>
          <w:b/>
          <w:smallCaps/>
          <w:sz w:val="24"/>
          <w:szCs w:val="24"/>
          <w:lang w:val="it-IT"/>
        </w:rPr>
        <w:tab/>
      </w:r>
    </w:p>
    <w:tbl>
      <w:tblPr>
        <w:tblW w:w="10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85"/>
        <w:gridCol w:w="7260"/>
      </w:tblGrid>
      <w:tr>
        <w:trPr>
          <w:trHeight w:val="2089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 xml:space="preserve">Datore di lavoro,      tipo impiego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NormaleWeb"/>
              <w:spacing w:before="100" w:after="0"/>
              <w:jc w:val="both"/>
              <w:rPr>
                <w:rFonts w:ascii="Arial Narrow" w:hAnsi="Arial Narrow" w:eastAsia="Arial Narrow" w:cs="Arial Narrow"/>
                <w:b/>
                <w:b/>
                <w:smallCaps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mallCaps/>
              </w:rPr>
              <w:t>Dal 1/04/2022</w:t>
            </w:r>
            <w:r>
              <w:rPr>
                <w:rFonts w:cs="Arial Narrow" w:ascii="Arial Narrow" w:hAnsi="Arial Narrow"/>
                <w:smallCaps/>
              </w:rPr>
              <w:t xml:space="preserve">  incarico IFC “Coordinatore TSRM Ospedale      e Territorio: Zona piana di  Lucca</w:t>
            </w:r>
          </w:p>
          <w:p>
            <w:pPr>
              <w:pStyle w:val="NormaleWeb"/>
              <w:spacing w:before="100" w:after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smallCaps/>
              </w:rPr>
              <w:t>Dal 16/08/2018</w:t>
            </w:r>
            <w:r>
              <w:rPr>
                <w:rFonts w:cs="Arial Narrow" w:ascii="Arial Narrow" w:hAnsi="Arial Narrow"/>
                <w:smallCaps/>
              </w:rPr>
              <w:t xml:space="preserve"> incarico di Coordinamento TSRM  Ospedale e    territorio Zona Piana di Lucca</w:t>
            </w:r>
          </w:p>
          <w:p>
            <w:pPr>
              <w:pStyle w:val="NormaleWeb"/>
              <w:spacing w:before="10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Dal 31/12/2015</w:t>
            </w:r>
            <w:r>
              <w:rPr>
                <w:rFonts w:cs="Arial Narrow" w:ascii="Arial Narrow" w:hAnsi="Arial Narrow"/>
                <w:smallCaps/>
              </w:rPr>
              <w:t xml:space="preserve"> incarico di Coordinamento TSRM Radiologia H San Luca Lucca</w:t>
            </w:r>
          </w:p>
          <w:p>
            <w:pPr>
              <w:pStyle w:val="NormaleWeb"/>
              <w:spacing w:before="10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Dal 19/03/2008</w:t>
            </w:r>
            <w:r>
              <w:rPr>
                <w:rFonts w:cs="Arial Narrow" w:ascii="Arial Narrow" w:hAnsi="Arial Narrow"/>
                <w:smallCaps/>
              </w:rPr>
              <w:t xml:space="preserve"> a tutt’oggi Contratto a tempo pieno ed indeterminato come tecnico sanitario di radiologia medica, presso la USL TOSCANA NORD OVEST, LUCCA</w:t>
            </w:r>
          </w:p>
          <w:p>
            <w:pPr>
              <w:pStyle w:val="NormaleWeb"/>
              <w:spacing w:before="100" w:after="0"/>
              <w:ind w:left="720" w:hanging="0"/>
              <w:jc w:val="both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>Dal 19/09/2007 al 18/03/2008</w:t>
            </w:r>
            <w:r>
              <w:rPr>
                <w:rFonts w:cs="Arial Narrow" w:ascii="Arial Narrow" w:hAnsi="Arial Narrow"/>
                <w:smallCaps/>
              </w:rPr>
              <w:t xml:space="preserve"> Contratto a tempo pieno e determinato come Tecnico Sanitario di Radiologia Medica, presso l’Azienda U.S.L 2 di Lucca</w:t>
            </w:r>
          </w:p>
          <w:p>
            <w:pPr>
              <w:pStyle w:val="NormaleWeb"/>
              <w:spacing w:before="100" w:after="0"/>
              <w:ind w:left="720" w:hanging="0"/>
              <w:jc w:val="both"/>
              <w:rPr/>
            </w:pPr>
            <w:r>
              <w:rPr>
                <w:rFonts w:cs="Arial Narrow" w:ascii="Arial Narrow" w:hAnsi="Arial Narrow"/>
                <w:b/>
                <w:smallCaps/>
              </w:rPr>
              <w:t>Dal 19/03/2007 al 18/09/2007</w:t>
            </w:r>
            <w:r>
              <w:rPr>
                <w:rFonts w:cs="Arial Narrow" w:ascii="Arial Narrow" w:hAnsi="Arial Narrow"/>
                <w:smallCaps/>
              </w:rPr>
              <w:t xml:space="preserve"> Contratto a tempo pieno e determinato come Tecnico Sanitario di Radiologia Medica , presso la Azienda U.S.L 2 di Lucca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</w:tc>
      </w:tr>
      <w:tr>
        <w:trPr>
          <w:trHeight w:val="880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>Principali mansioni e responsabilità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Attività di Coordinamento del personale TSRM afferente alle attività RM, TC, Emodinamica, Blocco Operatorio, RX e senologia, promuovendo il raggiungimento degli obiettivi aziendali attraverso la gestione delle risorse assegnate.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Gestione dell’attività lavorativa radiologica con organizzazione dei piani di lavoro in base alle risorse disponibili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>Attività specifica del TSRM durante la turnazione sulla base della postazione lavorativa ricoperta</w:t>
            </w:r>
          </w:p>
        </w:tc>
      </w:tr>
      <w:tr>
        <w:trPr>
          <w:trHeight w:val="3231" w:hRule="atLeast"/>
        </w:trPr>
        <w:tc>
          <w:tcPr>
            <w:tcW w:w="295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Istruzione e Formazione, Date (da-a), nome e tipo di istruzione, qualifica conseguita e materie svolt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 xml:space="preserve">  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Pubblicazioni scientifich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Attività didattica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  <w:t>(RELATORE CONGRESSI/CORSI 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  <w:p>
            <w:pPr>
              <w:pStyle w:val="Aaoeeu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Partecipazione a         corsi/webinar specifici per managment e coordinamento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/>
                <w:b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24"/>
                <w:szCs w:val="24"/>
                <w:lang w:val="it-IT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eastAsia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00"/>
              </w:rPr>
              <w:t xml:space="preserve">Master II° livello:” </w:t>
            </w:r>
            <w:r>
              <w:rPr>
                <w:rFonts w:cs="Arial Narrow" w:ascii="Arial Narrow" w:hAnsi="Arial Narrow"/>
                <w:smallCaps/>
                <w:color w:val="000000"/>
              </w:rPr>
              <w:t>Management delle Aziende Sanitarie”, Università Telematica Pegaso, conseguimento titolo 14/05/2015.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mallCaps/>
              </w:rPr>
              <w:t>Master I° livello: “</w:t>
            </w:r>
            <w:r>
              <w:rPr>
                <w:rFonts w:cs="Arial Narrow" w:ascii="Arial Narrow" w:hAnsi="Arial Narrow"/>
                <w:smallCaps/>
              </w:rPr>
              <w:t>Management e funzioni di Coordinamento delle Professioni Sanitarie”,                                              Università telematica Unitelma Sapienza, A.A 2011/2012, conseguimento titolo 28.06.2012.Principali materie: Organizzazione aziendale, legislazione, economia aziendale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/>
                <w:b/>
                <w:bCs/>
                <w:smallCaps/>
              </w:rPr>
            </w:pPr>
            <w:r>
              <w:rPr>
                <w:rFonts w:cs="Arial Narrow" w:ascii="Arial Narrow" w:hAnsi="Arial Narrow"/>
                <w:b/>
                <w:bCs/>
                <w:smallCaps/>
              </w:rPr>
              <w:t>Laurea Specialistica:</w:t>
            </w:r>
            <w:r>
              <w:rPr>
                <w:rFonts w:cs="Arial Narrow" w:ascii="Arial Narrow" w:hAnsi="Arial Narrow"/>
                <w:smallCaps/>
              </w:rPr>
              <w:t xml:space="preserve"> “Scienze delle Professioni Sanitarie Tecnico-Diagnostiche”, Università di                            Pisa, A.A 2008/2009-2009/2010, conseguimento titolo 14.12.2010. Qualifica conseguita: Laurea Magistrale. Principali materie: Organizzazione Aziendale, Diritto Pubblico, Privato ed Amministrativo, Statistica, Economia Aziendale.</w:t>
            </w:r>
          </w:p>
          <w:p>
            <w:pPr>
              <w:pStyle w:val="NormaleWeb"/>
              <w:spacing w:before="100" w:after="0"/>
              <w:rPr/>
            </w:pPr>
            <w:r>
              <w:rPr>
                <w:rFonts w:cs="Arial Narrow" w:ascii="Arial Narrow" w:hAnsi="Arial Narrow"/>
                <w:b/>
                <w:bCs/>
                <w:smallCaps/>
              </w:rPr>
              <w:t>Laurea: “</w:t>
            </w:r>
            <w:r>
              <w:rPr>
                <w:rFonts w:cs="Arial Narrow" w:ascii="Arial Narrow" w:hAnsi="Arial Narrow"/>
                <w:smallCaps/>
              </w:rPr>
              <w:t>Tecniche di Radiologia Medica per Immagini e Radioterapia”, Università di Pisa, A.A 2003/2004,2004/2005,2005/2006, conseguimento titolo 25.10.2006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Qualifica conseguita: Laurea Triennale. Principali materie: Matematica, Fisica, Inglese, Anatomia, Biologia, chimica e biochimica, radiologia tradizionale, radioterapia, tac, risonanza magnetica, medicina nucleare, apparecchiature elettriche ed elettroniche, informatica e tecniche di elaborazione di immagini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  <w:t>Co-autore nel libro “Elementi di tomografia computerizzata” Faggioni, Paolicchi, Neri. Casa ed.Springer. Cap.11 “I mezzi di contrasto in TC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eastAsia="Arial Narrow" w:cs="Arial Narrow"/>
                <w:smallCaps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“</w:t>
            </w:r>
            <w:r>
              <w:rPr>
                <w:rFonts w:cs="Arial Narrow" w:ascii="Arial Narrow" w:hAnsi="Arial Narrow"/>
                <w:smallCaps/>
              </w:rPr>
              <w:t>Informatica nell’Imaging, Teleradiologia e dintorni. Il sistema Toscano a Lucca”, Lucca 23/25 febbraio 2012.</w:t>
            </w:r>
          </w:p>
          <w:p>
            <w:pPr>
              <w:pStyle w:val="NormaleWeb"/>
              <w:spacing w:before="100" w:after="0"/>
              <w:rPr>
                <w:rFonts w:ascii="Arial Narrow" w:hAnsi="Arial Narrow" w:eastAsia="Arial Narrow" w:cs="Arial Narrow"/>
                <w:smallCaps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“</w:t>
            </w:r>
            <w:r>
              <w:rPr>
                <w:rFonts w:cs="Arial Narrow" w:ascii="Arial Narrow" w:hAnsi="Arial Narrow"/>
                <w:smallCaps/>
              </w:rPr>
              <w:t>La dose efficace in TC”, Pisa, 19 settembre 2012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“</w:t>
            </w:r>
            <w:r>
              <w:rPr>
                <w:rFonts w:cs="Arial Narrow" w:ascii="Arial Narrow" w:hAnsi="Arial Narrow"/>
                <w:bCs/>
                <w:iCs/>
                <w:smallCaps/>
              </w:rPr>
              <w:t xml:space="preserve">Qualificazione e ruolo strategico del TSRM nella Radiologia del futuro” , Volterra 7/13 novembre 2013 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NormaleWeb"/>
              <w:spacing w:before="100" w:after="0"/>
              <w:rPr/>
            </w:pPr>
            <w:r>
              <w:rPr>
                <w:rFonts w:cs="Arial Narrow" w:ascii="Arial Narrow" w:hAnsi="Arial Narrow"/>
                <w:bCs/>
                <w:iCs/>
                <w:smallCaps/>
              </w:rPr>
              <w:t>Partecipazione al progetto</w:t>
            </w:r>
            <w:r>
              <w:rPr>
                <w:rFonts w:cs="Arial Narrow" w:ascii="Arial Narrow" w:hAnsi="Arial Narrow"/>
                <w:b/>
                <w:bCs/>
                <w:iCs/>
                <w:smallCaps/>
              </w:rPr>
              <w:t xml:space="preserve"> “Alternanza scuola-lavoro”</w:t>
            </w:r>
            <w:r>
              <w:rPr>
                <w:rFonts w:cs="Arial Narrow" w:ascii="Arial Narrow" w:hAnsi="Arial Narrow"/>
                <w:bCs/>
                <w:iCs/>
                <w:smallCaps/>
              </w:rPr>
              <w:t xml:space="preserve"> tenutosi presso il PO San Luca il 18,25 giugno e 2 luglio 2019.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Cs/>
                <w:iCs/>
                <w:smallCaps/>
              </w:rPr>
            </w:pPr>
            <w:r>
              <w:rPr>
                <w:rFonts w:cs="Arial Narrow" w:ascii="Arial Narrow" w:hAnsi="Arial Narrow"/>
                <w:bCs/>
                <w:iCs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Cs/>
                <w:iCs/>
                <w:smallCaps/>
              </w:rPr>
            </w:pPr>
            <w:r>
              <w:rPr>
                <w:rFonts w:cs="Arial Narrow" w:ascii="Arial Narrow" w:hAnsi="Arial Narrow"/>
                <w:bCs/>
                <w:iCs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Cs/>
                <w:iCs/>
                <w:smallCaps/>
              </w:rPr>
            </w:pPr>
            <w:r>
              <w:rPr>
                <w:rFonts w:cs="Arial Narrow" w:ascii="Arial Narrow" w:hAnsi="Arial Narrow"/>
                <w:bCs/>
                <w:iCs/>
                <w:smallCaps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bCs/>
                <w:iCs/>
                <w:smallCaps/>
              </w:rPr>
            </w:pPr>
            <w:r>
              <w:rPr>
                <w:rFonts w:cs="Arial Narrow" w:ascii="Arial Narrow" w:hAnsi="Arial Narrow"/>
                <w:bCs/>
                <w:iCs/>
                <w:smallCaps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OBBLIGO ECM ASSOLTO (ANAGRAFE CO.GE.A.PS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Partecipazione a numerosi corsi tra cui: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pacing w:lineRule="auto" w:line="480" w:before="20" w:after="2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shd w:fill="F7F6F3" w:val="clear"/>
                <w:lang w:val="it-IT"/>
              </w:rPr>
              <w:t xml:space="preserve">-“La valutazione d'impatto/efficacia della formazione – I” </w:t>
            </w:r>
            <w:r>
              <w:rPr>
                <w:rFonts w:cs="Arial" w:ascii="Arial" w:hAnsi="Arial"/>
                <w:sz w:val="18"/>
                <w:szCs w:val="18"/>
                <w:shd w:fill="F7F6F3" w:val="clear"/>
                <w:lang w:val="it-IT"/>
              </w:rPr>
              <w:t>ECM 8, anno 2013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it-IT"/>
              </w:rPr>
              <w:t xml:space="preserve">-“LA CONSERVAZIONE LEGALE NELLE STRUTTURE SANITARIE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it-IT"/>
              </w:rPr>
              <w:t>ECM 45, anno 2013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La conservazione legale in ambito sanitario: ruoli e responsabilità dei singoli professionisti” ECM 8, anno 2014</w:t>
            </w:r>
          </w:p>
          <w:p>
            <w:pPr>
              <w:pStyle w:val="NormaleWeb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7F6F3" w:val="clear"/>
              </w:rPr>
              <w:t>-“L’approccio digitale alla Conservazione Legale aziendale” ECM 7, anno 2015</w:t>
            </w:r>
          </w:p>
          <w:p>
            <w:pPr>
              <w:pStyle w:val="NormaleWeb"/>
              <w:spacing w:before="10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”Qualità e sicurezza dei processi clinico-assistenziali della Azienda USL Toscana Nord-Ovest: corso per direttori e coordinatori” ECM 4, anno 2018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“Ruolo e competenze delle posizioni organizzative e dei Coordinatori del DPTSRP. Organizzazione aziendale. Responsabilità professionale e sistemi aziendali di valutazione del personale ECM 8, anno 2018</w:t>
            </w:r>
          </w:p>
          <w:p>
            <w:pPr>
              <w:pStyle w:val="NormaleWeb"/>
              <w:spacing w:before="10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“La Formazione permanente nell’ASL Tno. Ruolo e competenze delle PP.OO. e dei Coordinatori del Dip.to Tecnico Sanitario “ ECM 4, anno 2018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Ruolo e competenze delle Posizioni Organizzative e dei coordinatori del DPTSRP: Strumenti per la Governance delle Risorse Umane “ ECM 4, anno 2018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Il nuovo Contratto Nazionale di Lavoro: ruolo e competenze delle Posizioni Organizzative e dei Coordinatori del Dipartimento delle professioni tecnico sanitarie “ ECM 4.90, anno 2018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  <w:shd w:fill="F7F6F3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-”L'evoluzione delle professioni sanitarie: Ordini e Albi professionali Professioni Sanitarie” ECM 2.80, anno 2019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7F6F3" w:val="clear"/>
              </w:rPr>
              <w:t>-“Corso preposti ai sensi del D. Lgs. 81/08” ECM 7.50, anno 2019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”FORMAZIONE SPECIFICA DEL PREPOSTO D.LGS 81/08 “ ECM  5.20, anno 2019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Prevenzione della corruzione e codice di comportamento: lo specifico ambito sanitario- corso base” ECM 4.50, anno 2021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A rischio ridotto. Migliorare la qualità con la Clinical Governance (ed.2022)” ECM 10, anno 2022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Webinar “Le competenze trasversali in sanità: scoprire e allenare le proprie soft-skill, il valore aggiunto che fa la differenza.” Anno 2022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  <w:shd w:fill="F7F6F3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-“Aspetti organizzativi, elementi di governo e controllo e Project Managment in Sanità” ECM 8, anno 2022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  <w:shd w:fill="F7F6F3" w:val="clear"/>
              </w:rPr>
            </w:pPr>
            <w:r>
              <w:rPr>
                <w:rFonts w:cs="Arial" w:ascii="Arial" w:hAnsi="Arial"/>
                <w:sz w:val="22"/>
                <w:szCs w:val="22"/>
                <w:shd w:fill="F7F6F3" w:val="clear"/>
              </w:rPr>
              <w:t>-“Incarichi Funzionali i nuovi orientamenti applicativi e gestionali per il Coordinatore (IFC)” ECM 12, anno 2022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7F6F3" w:val="clear"/>
              </w:rPr>
              <w:t>-“PREVENZIONE E GESTIONE DEGLI ATTI DI VIOLENZA E MOLESTIE SUI LUOGHI DI LAVORO” ECM 3.90, anno 2022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Digitalizzazione della Sanità: opportunità e rischi.” ECM 7, anno 2023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“Innovazione digitale e analisi dei processi in sanità”. ECM 5, anno 2023</w:t>
            </w:r>
          </w:p>
          <w:p>
            <w:pPr>
              <w:pStyle w:val="NormaleWeb"/>
              <w:spacing w:before="100" w:after="0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-524510</wp:posOffset>
                </wp:positionV>
                <wp:extent cx="1866265" cy="698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jc w:val="left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55pt;mso-wrap-distance-left:0pt;mso-wrap-distance-right:7.05pt;mso-wrap-distance-top:0pt;mso-wrap-distance-bottom:0pt;margin-top:-41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jc w:val="left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szCs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spacing w:before="20" w:after="20"/>
        <w:rPr/>
      </w:pPr>
      <w:r>
        <w:rPr>
          <w:rFonts w:eastAsia="Arial Narrow" w:cs="Arial Narrow" w:ascii="Arial Narrow" w:hAnsi="Arial Narrow"/>
          <w:sz w:val="24"/>
          <w:szCs w:val="24"/>
          <w:lang w:val="it-IT"/>
        </w:rPr>
        <w:t xml:space="preserve">                     </w:t>
      </w:r>
      <w:r>
        <w:rPr>
          <w:rFonts w:cs="Arial Narrow" w:ascii="Arial Narrow" w:hAnsi="Arial Narrow"/>
          <w:sz w:val="24"/>
          <w:szCs w:val="24"/>
          <w:lang w:val="it-IT"/>
        </w:rPr>
        <w:t>Madrelingua                ITALIANA</w:t>
      </w:r>
    </w:p>
    <w:p>
      <w:pPr>
        <w:pStyle w:val="Aaoeeu"/>
        <w:spacing w:before="20" w:after="20"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2540</wp:posOffset>
                </wp:positionH>
                <wp:positionV relativeFrom="paragraph">
                  <wp:posOffset>4064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2pt,3.2pt" to="-100.2pt,7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>ALTR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A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eastAsia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e capacità e competenze relazionali, buona capacità di ascolto del singolo e del gruppo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e relazioni con i colleghi, atteggiamento positivo e propositivo al miglioramento del clima interno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e capacità relazionali e atteggiamento propositivo e disponibile con gli utenti esterni, con fornitori e con l’assistenza tecnica di tutte le apparecchiatur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eastAsia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e capacità organizzative all’interno del reparto, garantendo la corretta turnazione delle postazioni lavorative.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buone capacità gestionali dei flussi di lavoro sulle macchine pesanti e nella radiologia tradizionale,con contatto diretto con il direttore U.O per l’organizzazione del lavoro e con gli uffici preposti alla gestione dei pazienti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a capacità di gestione delle risorse umane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Utilizzo abituale dei sistemi informatici radiologici e aziendali.  Utilizzo abituale ed ottima conoscenza delle apparecchiature radiologiche e delle macchine pesanti (TC/RM).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a conoscenza dell’angiografo e del suo utilizzo in elezione ed in urgenz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Buona conoscenza di tutti gli apparecchi radiologici presenti nell’area di appartenenza.</w:t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10509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85"/>
        <w:gridCol w:w="7224"/>
      </w:tblGrid>
      <w:tr>
        <w:trPr/>
        <w:tc>
          <w:tcPr>
            <w:tcW w:w="300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Lucca, 25/09/2023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4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                                                     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FIRMA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 xml:space="preserve">                                                                  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ELISA ORS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3970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-1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58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Elisa Ors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7258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NormaleWeb">
    <w:name w:val="Normale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14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Rosita</cp:lastModifiedBy>
  <cp:lastPrinted>2023-04-08T10:25:00Z</cp:lastPrinted>
  <dcterms:modified xsi:type="dcterms:W3CDTF">2023-09-28T08:14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